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792480</wp:posOffset>
            </wp:positionV>
            <wp:extent cx="1155065" cy="1090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5" r="-15" b="5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7980</wp:posOffset>
                </wp:positionH>
                <wp:positionV relativeFrom="page">
                  <wp:posOffset>916305</wp:posOffset>
                </wp:positionV>
                <wp:extent cx="7023100" cy="7957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795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734"/>
                              <w:gridCol w:w="53"/>
                              <w:gridCol w:w="240"/>
                              <w:gridCol w:w="240"/>
                              <w:gridCol w:w="280"/>
                              <w:gridCol w:w="240"/>
                              <w:gridCol w:w="248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82"/>
                              <w:gridCol w:w="240"/>
                              <w:gridCol w:w="198"/>
                              <w:gridCol w:w="240"/>
                              <w:gridCol w:w="1549"/>
                              <w:gridCol w:w="173"/>
                              <w:gridCol w:w="3183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1060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数字证书（民政用户）申请表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11060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新开户                 □补办                □变更                  □注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060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、申请机构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单位全称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所涉及业务系统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邮寄地址</w:t>
                                  </w:r>
                                </w:p>
                              </w:tc>
                              <w:tc>
                                <w:tcPr>
                                  <w:tcW w:w="9326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电子邮箱（发送电子发票）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1060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、信息变更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如业务类型不选择变更，此栏不用填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原经办人姓名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联系方式（手机）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现经办人姓名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联系方式（手机）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1060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C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证书使用人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1060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本单位授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为数字证书使用人，负责申请、使用企业签名证书，并维护证书的生命周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使用人身份证号 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使用人手机号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1060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、申请机构声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11060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本单位在此郑重申明，表内所填内容完全属实，接受据此颁发的数字证书，保证遵守所附《数字证书服务合同》中所明确的职责，并承担相关法律责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申请单位（加盖公章）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申请日期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5" w:hRule="atLeast"/>
                              </w:trPr>
                              <w:tc>
                                <w:tcPr>
                                  <w:tcW w:w="11060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内蒙古数字证书认证有限公司证书费用收取账户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账户名称：内蒙古数字证书认证有限公司         开户行：包商银行呼和浩特新华支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账号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002411096500010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行号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313191001039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0471-8942366-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471-33620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pt;height:626.6pt;mso-wrap-distance-left:9pt;mso-wrap-distance-right:9pt;mso-wrap-distance-top:0pt;mso-wrap-distance-bottom:0pt;margin-top:72.15pt;mso-position-vertical-relative:page;margin-left:27.4pt;mso-position-horizontal-relative:page">
                <v:fill opacity="0f"/>
                <v:textbox inset="0in,0in,0in,0in">
                  <w:txbxContent>
                    <w:tbl>
                      <w:tblPr>
                        <w:tblW w:w="110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734"/>
                        <w:gridCol w:w="53"/>
                        <w:gridCol w:w="240"/>
                        <w:gridCol w:w="240"/>
                        <w:gridCol w:w="280"/>
                        <w:gridCol w:w="240"/>
                        <w:gridCol w:w="248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82"/>
                        <w:gridCol w:w="240"/>
                        <w:gridCol w:w="198"/>
                        <w:gridCol w:w="240"/>
                        <w:gridCol w:w="1549"/>
                        <w:gridCol w:w="173"/>
                        <w:gridCol w:w="3183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11060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 xml:space="preserve">数字证书（民政用户）申请表 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11060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新开户                 □补办                □变更                  □注销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060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申请机构信息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单位全称</w:t>
                            </w:r>
                          </w:p>
                        </w:tc>
                        <w:tc>
                          <w:tcPr>
                            <w:tcW w:w="374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所涉及业务系统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邮寄地址</w:t>
                            </w:r>
                          </w:p>
                        </w:tc>
                        <w:tc>
                          <w:tcPr>
                            <w:tcW w:w="9326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374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电子邮箱（发送电子发票）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1060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信息变更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如业务类型不选择变更，此栏不用填写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原经办人姓名</w:t>
                            </w:r>
                          </w:p>
                        </w:tc>
                        <w:tc>
                          <w:tcPr>
                            <w:tcW w:w="374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联系方式（手机）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现经办人姓名</w:t>
                            </w:r>
                          </w:p>
                        </w:tc>
                        <w:tc>
                          <w:tcPr>
                            <w:tcW w:w="374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联系方式（手机）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1060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证书使用人资料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1060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本单位授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为数字证书使用人，负责申请、使用企业签名证书，并维护证书的生命周期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7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使用人身份证号 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使用人手机号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11060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申请机构声明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11060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本单位在此郑重申明，表内所填内容完全属实，接受据此颁发的数字证书，保证遵守所附《数字证书服务合同》中所明确的职责，并承担相关法律责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  <w:t xml:space="preserve">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申请单位（加盖公章）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  <w:t xml:space="preserve">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申请日期：</w:t>
                            </w:r>
                          </w:p>
                        </w:tc>
                      </w:tr>
                      <w:tr>
                        <w:trPr>
                          <w:trHeight w:val="1865" w:hRule="atLeast"/>
                        </w:trPr>
                        <w:tc>
                          <w:tcPr>
                            <w:tcW w:w="11060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内蒙古数字证书认证有限公司证书费用收取账户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账户名称：内蒙古数字证书认证有限公司         开户行：包商银行呼和浩特新华支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账号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002411096500010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行号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313191001039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话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0471-8942366-2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471-33620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096510</wp:posOffset>
                </wp:positionH>
                <wp:positionV relativeFrom="paragraph">
                  <wp:posOffset>273685</wp:posOffset>
                </wp:positionV>
                <wp:extent cx="1615440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内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小企业服务平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27.2pt;height:24.6pt;mso-wrap-distance-left:9.05pt;mso-wrap-distance-right:9.05pt;mso-wrap-distance-top:0pt;mso-wrap-distance-bottom:0pt;margin-top:21.5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内蒙</w:t>
                      </w:r>
                      <w:r>
                        <w:rPr>
                          <w:sz w:val="18"/>
                          <w:szCs w:val="18"/>
                        </w:rPr>
                        <w:t>CA</w:t>
                      </w:r>
                      <w:r>
                        <w:rPr>
                          <w:sz w:val="18"/>
                          <w:szCs w:val="18"/>
                        </w:rPr>
                        <w:t>中小企业服务平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" w:right="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18:00Z</dcterms:created>
  <dc:creator>Administrator</dc:creator>
  <dc:description/>
  <cp:keywords/>
  <dc:language>en-US</dc:language>
  <cp:lastModifiedBy>FtpDown</cp:lastModifiedBy>
  <dcterms:modified xsi:type="dcterms:W3CDTF">2017-03-16T01:47:00Z</dcterms:modified>
  <cp:revision>50</cp:revision>
  <dc:subject/>
  <dc:title>数字证书用户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